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769590613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775155700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762979350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571524496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